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90185930"/>
      <w:bookmarkStart w:id="1" w:name="__Fieldmark__0_24901859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90185930"/>
      <w:bookmarkStart w:id="3" w:name="__Fieldmark__1_24901859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90185930"/>
      <w:bookmarkStart w:id="5" w:name="__Fieldmark__2_24901859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90185930"/>
      <w:bookmarkStart w:id="7" w:name="__Fieldmark__3_24901859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90185930"/>
      <w:bookmarkStart w:id="9" w:name="__Fieldmark__4_24901859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90185930"/>
      <w:bookmarkStart w:id="11" w:name="__Fieldmark__5_24901859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69640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55952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