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24345483"/>
      <w:bookmarkStart w:id="1" w:name="__Fieldmark__0_10243454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24345483"/>
      <w:bookmarkStart w:id="3" w:name="__Fieldmark__1_10243454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24345483"/>
      <w:bookmarkStart w:id="5" w:name="__Fieldmark__2_10243454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24345483"/>
      <w:bookmarkStart w:id="7" w:name="__Fieldmark__3_10243454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24345483"/>
      <w:bookmarkStart w:id="9" w:name="__Fieldmark__4_10243454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24345483"/>
      <w:bookmarkStart w:id="11" w:name="__Fieldmark__5_10243454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702896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835277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