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0178311"/>
      <w:bookmarkStart w:id="1" w:name="__Fieldmark__0_29101783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0178311"/>
      <w:bookmarkStart w:id="3" w:name="__Fieldmark__1_29101783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0178311"/>
      <w:bookmarkStart w:id="5" w:name="__Fieldmark__2_29101783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0178311"/>
      <w:bookmarkStart w:id="7" w:name="__Fieldmark__3_29101783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0178311"/>
      <w:bookmarkStart w:id="9" w:name="__Fieldmark__4_29101783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0178311"/>
      <w:bookmarkStart w:id="11" w:name="__Fieldmark__5_29101783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0660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1948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