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3028834"/>
      <w:bookmarkStart w:id="1" w:name="__Fieldmark__0_20030288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3028834"/>
      <w:bookmarkStart w:id="3" w:name="__Fieldmark__1_20030288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3028834"/>
      <w:bookmarkStart w:id="5" w:name="__Fieldmark__2_20030288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3028834"/>
      <w:bookmarkStart w:id="7" w:name="__Fieldmark__3_20030288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3028834"/>
      <w:bookmarkStart w:id="9" w:name="__Fieldmark__4_20030288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3028834"/>
      <w:bookmarkStart w:id="11" w:name="__Fieldmark__5_20030288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92838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4913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