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32597409"/>
      <w:bookmarkStart w:id="1" w:name="__Fieldmark__0_25325974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32597409"/>
      <w:bookmarkStart w:id="3" w:name="__Fieldmark__1_25325974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32597409"/>
      <w:bookmarkStart w:id="5" w:name="__Fieldmark__2_25325974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32597409"/>
      <w:bookmarkStart w:id="7" w:name="__Fieldmark__3_25325974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32597409"/>
      <w:bookmarkStart w:id="9" w:name="__Fieldmark__4_25325974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32597409"/>
      <w:bookmarkStart w:id="11" w:name="__Fieldmark__5_25325974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45008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99499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