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52284024"/>
      <w:bookmarkStart w:id="1" w:name="__Fieldmark__0_35522840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52284024"/>
      <w:bookmarkStart w:id="3" w:name="__Fieldmark__1_35522840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52284024"/>
      <w:bookmarkStart w:id="5" w:name="__Fieldmark__2_35522840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52284024"/>
      <w:bookmarkStart w:id="7" w:name="__Fieldmark__3_35522840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52284024"/>
      <w:bookmarkStart w:id="9" w:name="__Fieldmark__4_35522840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52284024"/>
      <w:bookmarkStart w:id="11" w:name="__Fieldmark__5_35522840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69480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07284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