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18210537"/>
      <w:bookmarkStart w:id="1" w:name="__Fieldmark__0_201821053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18210537"/>
      <w:bookmarkStart w:id="3" w:name="__Fieldmark__1_201821053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18210537"/>
      <w:bookmarkStart w:id="5" w:name="__Fieldmark__2_201821053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18210537"/>
      <w:bookmarkStart w:id="7" w:name="__Fieldmark__3_201821053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18210537"/>
      <w:bookmarkStart w:id="9" w:name="__Fieldmark__4_201821053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18210537"/>
      <w:bookmarkStart w:id="11" w:name="__Fieldmark__5_201821053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9415415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4583441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