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517474"/>
      <w:bookmarkStart w:id="1" w:name="__Fieldmark__0_135174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517474"/>
      <w:bookmarkStart w:id="3" w:name="__Fieldmark__1_135174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517474"/>
      <w:bookmarkStart w:id="5" w:name="__Fieldmark__2_135174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517474"/>
      <w:bookmarkStart w:id="7" w:name="__Fieldmark__3_135174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517474"/>
      <w:bookmarkStart w:id="9" w:name="__Fieldmark__4_135174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517474"/>
      <w:bookmarkStart w:id="11" w:name="__Fieldmark__5_135174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64510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95624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