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51587515"/>
      <w:bookmarkStart w:id="1" w:name="__Fieldmark__0_4515875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51587515"/>
      <w:bookmarkStart w:id="3" w:name="__Fieldmark__1_4515875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51587515"/>
      <w:bookmarkStart w:id="5" w:name="__Fieldmark__2_4515875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51587515"/>
      <w:bookmarkStart w:id="7" w:name="__Fieldmark__3_4515875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51587515"/>
      <w:bookmarkStart w:id="9" w:name="__Fieldmark__4_4515875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51587515"/>
      <w:bookmarkStart w:id="11" w:name="__Fieldmark__5_4515875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3645129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85353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