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542400"/>
      <w:bookmarkStart w:id="1" w:name="__Fieldmark__0_341542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542400"/>
      <w:bookmarkStart w:id="3" w:name="__Fieldmark__1_3415424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542400"/>
      <w:bookmarkStart w:id="5" w:name="__Fieldmark__2_341542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542400"/>
      <w:bookmarkStart w:id="7" w:name="__Fieldmark__3_3415424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542400"/>
      <w:bookmarkStart w:id="9" w:name="__Fieldmark__4_3415424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542400"/>
      <w:bookmarkStart w:id="11" w:name="__Fieldmark__5_3415424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67647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49449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