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67687203"/>
      <w:bookmarkStart w:id="1" w:name="__Fieldmark__0_31676872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67687203"/>
      <w:bookmarkStart w:id="3" w:name="__Fieldmark__1_31676872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67687203"/>
      <w:bookmarkStart w:id="5" w:name="__Fieldmark__2_31676872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67687203"/>
      <w:bookmarkStart w:id="7" w:name="__Fieldmark__3_31676872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67687203"/>
      <w:bookmarkStart w:id="9" w:name="__Fieldmark__4_31676872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67687203"/>
      <w:bookmarkStart w:id="11" w:name="__Fieldmark__5_31676872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17735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977316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