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5531167"/>
      <w:bookmarkStart w:id="1" w:name="__Fieldmark__0_15455311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5531167"/>
      <w:bookmarkStart w:id="3" w:name="__Fieldmark__1_15455311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5531167"/>
      <w:bookmarkStart w:id="5" w:name="__Fieldmark__2_15455311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5531167"/>
      <w:bookmarkStart w:id="7" w:name="__Fieldmark__3_15455311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5531167"/>
      <w:bookmarkStart w:id="9" w:name="__Fieldmark__4_15455311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5531167"/>
      <w:bookmarkStart w:id="11" w:name="__Fieldmark__5_15455311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22104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90077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