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378679"/>
      <w:bookmarkStart w:id="1" w:name="__Fieldmark__0_433786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378679"/>
      <w:bookmarkStart w:id="3" w:name="__Fieldmark__1_433786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378679"/>
      <w:bookmarkStart w:id="5" w:name="__Fieldmark__2_433786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378679"/>
      <w:bookmarkStart w:id="7" w:name="__Fieldmark__3_433786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378679"/>
      <w:bookmarkStart w:id="9" w:name="__Fieldmark__4_433786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378679"/>
      <w:bookmarkStart w:id="11" w:name="__Fieldmark__5_433786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0661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79126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