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70517868"/>
      <w:bookmarkStart w:id="1" w:name="__Fieldmark__0_20705178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70517868"/>
      <w:bookmarkStart w:id="3" w:name="__Fieldmark__1_20705178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70517868"/>
      <w:bookmarkStart w:id="5" w:name="__Fieldmark__2_20705178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70517868"/>
      <w:bookmarkStart w:id="7" w:name="__Fieldmark__3_20705178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70517868"/>
      <w:bookmarkStart w:id="9" w:name="__Fieldmark__4_20705178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70517868"/>
      <w:bookmarkStart w:id="11" w:name="__Fieldmark__5_20705178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333494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648074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