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9830145"/>
      <w:bookmarkStart w:id="1" w:name="__Fieldmark__0_20398301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9830145"/>
      <w:bookmarkStart w:id="3" w:name="__Fieldmark__1_20398301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9830145"/>
      <w:bookmarkStart w:id="5" w:name="__Fieldmark__2_20398301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9830145"/>
      <w:bookmarkStart w:id="7" w:name="__Fieldmark__3_20398301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9830145"/>
      <w:bookmarkStart w:id="9" w:name="__Fieldmark__4_20398301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9830145"/>
      <w:bookmarkStart w:id="11" w:name="__Fieldmark__5_20398301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96673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81771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