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5704091"/>
      <w:bookmarkStart w:id="1" w:name="__Fieldmark__0_1975704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5704091"/>
      <w:bookmarkStart w:id="3" w:name="__Fieldmark__1_1975704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5704091"/>
      <w:bookmarkStart w:id="5" w:name="__Fieldmark__2_1975704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5704091"/>
      <w:bookmarkStart w:id="7" w:name="__Fieldmark__3_1975704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5704091"/>
      <w:bookmarkStart w:id="9" w:name="__Fieldmark__4_1975704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5704091"/>
      <w:bookmarkStart w:id="11" w:name="__Fieldmark__5_1975704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51487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9134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