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6383857"/>
      <w:bookmarkStart w:id="1" w:name="__Fieldmark__0_7763838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6383857"/>
      <w:bookmarkStart w:id="3" w:name="__Fieldmark__1_7763838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6383857"/>
      <w:bookmarkStart w:id="5" w:name="__Fieldmark__2_7763838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6383857"/>
      <w:bookmarkStart w:id="7" w:name="__Fieldmark__3_7763838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6383857"/>
      <w:bookmarkStart w:id="9" w:name="__Fieldmark__4_7763838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6383857"/>
      <w:bookmarkStart w:id="11" w:name="__Fieldmark__5_7763838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60844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32267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