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6078786"/>
      <w:bookmarkStart w:id="1" w:name="__Fieldmark__0_3560787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6078786"/>
      <w:bookmarkStart w:id="3" w:name="__Fieldmark__1_3560787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6078786"/>
      <w:bookmarkStart w:id="5" w:name="__Fieldmark__2_3560787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6078786"/>
      <w:bookmarkStart w:id="7" w:name="__Fieldmark__3_3560787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6078786"/>
      <w:bookmarkStart w:id="9" w:name="__Fieldmark__4_3560787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6078786"/>
      <w:bookmarkStart w:id="11" w:name="__Fieldmark__5_3560787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19441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19841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