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49393953"/>
      <w:bookmarkStart w:id="1" w:name="__Fieldmark__0_20493939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49393953"/>
      <w:bookmarkStart w:id="3" w:name="__Fieldmark__1_20493939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49393953"/>
      <w:bookmarkStart w:id="5" w:name="__Fieldmark__2_20493939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49393953"/>
      <w:bookmarkStart w:id="7" w:name="__Fieldmark__3_20493939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49393953"/>
      <w:bookmarkStart w:id="9" w:name="__Fieldmark__4_20493939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49393953"/>
      <w:bookmarkStart w:id="11" w:name="__Fieldmark__5_20493939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27552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18386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