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730117"/>
      <w:bookmarkStart w:id="1" w:name="__Fieldmark__0_947301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730117"/>
      <w:bookmarkStart w:id="3" w:name="__Fieldmark__1_947301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730117"/>
      <w:bookmarkStart w:id="5" w:name="__Fieldmark__2_947301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730117"/>
      <w:bookmarkStart w:id="7" w:name="__Fieldmark__3_947301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730117"/>
      <w:bookmarkStart w:id="9" w:name="__Fieldmark__4_947301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730117"/>
      <w:bookmarkStart w:id="11" w:name="__Fieldmark__5_947301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16780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0193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