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26704350"/>
      <w:bookmarkStart w:id="1" w:name="__Fieldmark__0_262670435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26704350"/>
      <w:bookmarkStart w:id="3" w:name="__Fieldmark__1_262670435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26704350"/>
      <w:bookmarkStart w:id="5" w:name="__Fieldmark__2_262670435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26704350"/>
      <w:bookmarkStart w:id="7" w:name="__Fieldmark__3_262670435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26704350"/>
      <w:bookmarkStart w:id="9" w:name="__Fieldmark__4_262670435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26704350"/>
      <w:bookmarkStart w:id="11" w:name="__Fieldmark__5_262670435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1440775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85472290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