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57074390"/>
      <w:bookmarkStart w:id="1" w:name="__Fieldmark__0_32570743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57074390"/>
      <w:bookmarkStart w:id="3" w:name="__Fieldmark__1_32570743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57074390"/>
      <w:bookmarkStart w:id="5" w:name="__Fieldmark__2_32570743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57074390"/>
      <w:bookmarkStart w:id="7" w:name="__Fieldmark__3_32570743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57074390"/>
      <w:bookmarkStart w:id="9" w:name="__Fieldmark__4_32570743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57074390"/>
      <w:bookmarkStart w:id="11" w:name="__Fieldmark__5_32570743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78718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5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