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2963740"/>
      <w:bookmarkStart w:id="1" w:name="__Fieldmark__0_37829637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2963740"/>
      <w:bookmarkStart w:id="3" w:name="__Fieldmark__1_37829637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2963740"/>
      <w:bookmarkStart w:id="5" w:name="__Fieldmark__2_37829637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2963740"/>
      <w:bookmarkStart w:id="7" w:name="__Fieldmark__3_37829637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2963740"/>
      <w:bookmarkStart w:id="9" w:name="__Fieldmark__4_37829637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2963740"/>
      <w:bookmarkStart w:id="11" w:name="__Fieldmark__5_37829637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461514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76655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