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1142450"/>
      <w:bookmarkStart w:id="1" w:name="__Fieldmark__0_12211424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1142450"/>
      <w:bookmarkStart w:id="3" w:name="__Fieldmark__1_12211424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1142450"/>
      <w:bookmarkStart w:id="5" w:name="__Fieldmark__2_12211424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1142450"/>
      <w:bookmarkStart w:id="7" w:name="__Fieldmark__3_12211424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1142450"/>
      <w:bookmarkStart w:id="9" w:name="__Fieldmark__4_12211424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1142450"/>
      <w:bookmarkStart w:id="11" w:name="__Fieldmark__5_12211424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2288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428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