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5249488"/>
      <w:bookmarkStart w:id="1" w:name="__Fieldmark__0_31252494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5249488"/>
      <w:bookmarkStart w:id="3" w:name="__Fieldmark__1_31252494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5249488"/>
      <w:bookmarkStart w:id="5" w:name="__Fieldmark__2_31252494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5249488"/>
      <w:bookmarkStart w:id="7" w:name="__Fieldmark__3_31252494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5249488"/>
      <w:bookmarkStart w:id="9" w:name="__Fieldmark__4_31252494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5249488"/>
      <w:bookmarkStart w:id="11" w:name="__Fieldmark__5_31252494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50349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45472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