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1599946"/>
      <w:bookmarkStart w:id="1" w:name="__Fieldmark__0_3731599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1599946"/>
      <w:bookmarkStart w:id="3" w:name="__Fieldmark__1_3731599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1599946"/>
      <w:bookmarkStart w:id="5" w:name="__Fieldmark__2_3731599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1599946"/>
      <w:bookmarkStart w:id="7" w:name="__Fieldmark__3_3731599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1599946"/>
      <w:bookmarkStart w:id="9" w:name="__Fieldmark__4_3731599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1599946"/>
      <w:bookmarkStart w:id="11" w:name="__Fieldmark__5_3731599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332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8711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