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508366"/>
      <w:bookmarkStart w:id="1" w:name="__Fieldmark__0_135083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508366"/>
      <w:bookmarkStart w:id="3" w:name="__Fieldmark__1_135083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508366"/>
      <w:bookmarkStart w:id="5" w:name="__Fieldmark__2_135083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508366"/>
      <w:bookmarkStart w:id="7" w:name="__Fieldmark__3_135083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508366"/>
      <w:bookmarkStart w:id="9" w:name="__Fieldmark__4_135083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508366"/>
      <w:bookmarkStart w:id="11" w:name="__Fieldmark__5_135083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73166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177782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