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5344686"/>
      <w:bookmarkStart w:id="1" w:name="__Fieldmark__0_30153446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5344686"/>
      <w:bookmarkStart w:id="3" w:name="__Fieldmark__1_30153446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5344686"/>
      <w:bookmarkStart w:id="5" w:name="__Fieldmark__2_30153446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5344686"/>
      <w:bookmarkStart w:id="7" w:name="__Fieldmark__3_30153446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5344686"/>
      <w:bookmarkStart w:id="9" w:name="__Fieldmark__4_30153446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5344686"/>
      <w:bookmarkStart w:id="11" w:name="__Fieldmark__5_30153446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68799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59130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