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1455169"/>
      <w:bookmarkStart w:id="1" w:name="__Fieldmark__0_821455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1455169"/>
      <w:bookmarkStart w:id="3" w:name="__Fieldmark__1_821455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1455169"/>
      <w:bookmarkStart w:id="5" w:name="__Fieldmark__2_821455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1455169"/>
      <w:bookmarkStart w:id="7" w:name="__Fieldmark__3_821455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1455169"/>
      <w:bookmarkStart w:id="9" w:name="__Fieldmark__4_821455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1455169"/>
      <w:bookmarkStart w:id="11" w:name="__Fieldmark__5_821455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02217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28019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