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62058274"/>
      <w:bookmarkStart w:id="1" w:name="__Fieldmark__0_31620582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62058274"/>
      <w:bookmarkStart w:id="3" w:name="__Fieldmark__1_31620582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62058274"/>
      <w:bookmarkStart w:id="5" w:name="__Fieldmark__2_31620582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62058274"/>
      <w:bookmarkStart w:id="7" w:name="__Fieldmark__3_31620582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62058274"/>
      <w:bookmarkStart w:id="9" w:name="__Fieldmark__4_31620582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62058274"/>
      <w:bookmarkStart w:id="11" w:name="__Fieldmark__5_31620582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270828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699795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