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192673"/>
      <w:bookmarkStart w:id="1" w:name="__Fieldmark__0_61926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192673"/>
      <w:bookmarkStart w:id="3" w:name="__Fieldmark__1_61926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192673"/>
      <w:bookmarkStart w:id="5" w:name="__Fieldmark__2_61926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192673"/>
      <w:bookmarkStart w:id="7" w:name="__Fieldmark__3_61926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192673"/>
      <w:bookmarkStart w:id="9" w:name="__Fieldmark__4_61926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192673"/>
      <w:bookmarkStart w:id="11" w:name="__Fieldmark__5_61926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70070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08300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