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08418628"/>
      <w:bookmarkStart w:id="1" w:name="__Fieldmark__0_7084186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08418628"/>
      <w:bookmarkStart w:id="3" w:name="__Fieldmark__1_7084186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08418628"/>
      <w:bookmarkStart w:id="5" w:name="__Fieldmark__2_7084186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08418628"/>
      <w:bookmarkStart w:id="7" w:name="__Fieldmark__3_7084186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08418628"/>
      <w:bookmarkStart w:id="9" w:name="__Fieldmark__4_7084186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08418628"/>
      <w:bookmarkStart w:id="11" w:name="__Fieldmark__5_7084186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94291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32053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