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0241498"/>
      <w:bookmarkStart w:id="1" w:name="__Fieldmark__0_602414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0241498"/>
      <w:bookmarkStart w:id="3" w:name="__Fieldmark__1_602414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0241498"/>
      <w:bookmarkStart w:id="5" w:name="__Fieldmark__2_602414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0241498"/>
      <w:bookmarkStart w:id="7" w:name="__Fieldmark__3_602414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0241498"/>
      <w:bookmarkStart w:id="9" w:name="__Fieldmark__4_602414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0241498"/>
      <w:bookmarkStart w:id="11" w:name="__Fieldmark__5_602414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038609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8391448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