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0378206"/>
      <w:bookmarkStart w:id="1" w:name="__Fieldmark__0_1830378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0378206"/>
      <w:bookmarkStart w:id="3" w:name="__Fieldmark__1_1830378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0378206"/>
      <w:bookmarkStart w:id="5" w:name="__Fieldmark__2_1830378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0378206"/>
      <w:bookmarkStart w:id="7" w:name="__Fieldmark__3_1830378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0378206"/>
      <w:bookmarkStart w:id="9" w:name="__Fieldmark__4_1830378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0378206"/>
      <w:bookmarkStart w:id="11" w:name="__Fieldmark__5_1830378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15331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94107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