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76725519"/>
      <w:bookmarkStart w:id="1" w:name="__Fieldmark__0_27767255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76725519"/>
      <w:bookmarkStart w:id="3" w:name="__Fieldmark__1_27767255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76725519"/>
      <w:bookmarkStart w:id="5" w:name="__Fieldmark__2_27767255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76725519"/>
      <w:bookmarkStart w:id="7" w:name="__Fieldmark__3_27767255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76725519"/>
      <w:bookmarkStart w:id="9" w:name="__Fieldmark__4_27767255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76725519"/>
      <w:bookmarkStart w:id="11" w:name="__Fieldmark__5_27767255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409050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375187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