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80294409"/>
      <w:bookmarkStart w:id="1" w:name="__Fieldmark__0_11802944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80294409"/>
      <w:bookmarkStart w:id="3" w:name="__Fieldmark__1_11802944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80294409"/>
      <w:bookmarkStart w:id="5" w:name="__Fieldmark__2_11802944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80294409"/>
      <w:bookmarkStart w:id="7" w:name="__Fieldmark__3_11802944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80294409"/>
      <w:bookmarkStart w:id="9" w:name="__Fieldmark__4_11802944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80294409"/>
      <w:bookmarkStart w:id="11" w:name="__Fieldmark__5_11802944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86933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53786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