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2536739"/>
      <w:bookmarkStart w:id="1" w:name="__Fieldmark__0_5525367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2536739"/>
      <w:bookmarkStart w:id="3" w:name="__Fieldmark__1_5525367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2536739"/>
      <w:bookmarkStart w:id="5" w:name="__Fieldmark__2_5525367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2536739"/>
      <w:bookmarkStart w:id="7" w:name="__Fieldmark__3_5525367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2536739"/>
      <w:bookmarkStart w:id="9" w:name="__Fieldmark__4_5525367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2536739"/>
      <w:bookmarkStart w:id="11" w:name="__Fieldmark__5_5525367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67062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88488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