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76798274"/>
      <w:bookmarkStart w:id="1" w:name="__Fieldmark__0_2376798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76798274"/>
      <w:bookmarkStart w:id="3" w:name="__Fieldmark__1_2376798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76798274"/>
      <w:bookmarkStart w:id="5" w:name="__Fieldmark__2_2376798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76798274"/>
      <w:bookmarkStart w:id="7" w:name="__Fieldmark__3_2376798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76798274"/>
      <w:bookmarkStart w:id="9" w:name="__Fieldmark__4_2376798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76798274"/>
      <w:bookmarkStart w:id="11" w:name="__Fieldmark__5_2376798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472690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77374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