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159669"/>
      <w:bookmarkStart w:id="1" w:name="__Fieldmark__0_1061596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159669"/>
      <w:bookmarkStart w:id="3" w:name="__Fieldmark__1_1061596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159669"/>
      <w:bookmarkStart w:id="5" w:name="__Fieldmark__2_1061596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159669"/>
      <w:bookmarkStart w:id="7" w:name="__Fieldmark__3_1061596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159669"/>
      <w:bookmarkStart w:id="9" w:name="__Fieldmark__4_1061596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159669"/>
      <w:bookmarkStart w:id="11" w:name="__Fieldmark__5_1061596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80545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92195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