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26127927"/>
      <w:bookmarkStart w:id="1" w:name="__Fieldmark__0_16261279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26127927"/>
      <w:bookmarkStart w:id="3" w:name="__Fieldmark__1_16261279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26127927"/>
      <w:bookmarkStart w:id="5" w:name="__Fieldmark__2_16261279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26127927"/>
      <w:bookmarkStart w:id="7" w:name="__Fieldmark__3_16261279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26127927"/>
      <w:bookmarkStart w:id="9" w:name="__Fieldmark__4_16261279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26127927"/>
      <w:bookmarkStart w:id="11" w:name="__Fieldmark__5_16261279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24468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219995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