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9771815"/>
      <w:bookmarkStart w:id="1" w:name="__Fieldmark__0_38397718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9771815"/>
      <w:bookmarkStart w:id="3" w:name="__Fieldmark__1_38397718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9771815"/>
      <w:bookmarkStart w:id="5" w:name="__Fieldmark__2_38397718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9771815"/>
      <w:bookmarkStart w:id="7" w:name="__Fieldmark__3_38397718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9771815"/>
      <w:bookmarkStart w:id="9" w:name="__Fieldmark__4_38397718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9771815"/>
      <w:bookmarkStart w:id="11" w:name="__Fieldmark__5_38397718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25860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5900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