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315854916"/>
      <w:bookmarkStart w:id="1" w:name="__Fieldmark__0_231585491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315854916"/>
      <w:bookmarkStart w:id="3" w:name="__Fieldmark__1_231585491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315854916"/>
      <w:bookmarkStart w:id="5" w:name="__Fieldmark__2_231585491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315854916"/>
      <w:bookmarkStart w:id="7" w:name="__Fieldmark__3_231585491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315854916"/>
      <w:bookmarkStart w:id="9" w:name="__Fieldmark__4_231585491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315854916"/>
      <w:bookmarkStart w:id="11" w:name="__Fieldmark__5_231585491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66197078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690533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