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7791612"/>
      <w:bookmarkStart w:id="1" w:name="__Fieldmark__0_32677916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7791612"/>
      <w:bookmarkStart w:id="3" w:name="__Fieldmark__1_32677916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7791612"/>
      <w:bookmarkStart w:id="5" w:name="__Fieldmark__2_32677916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7791612"/>
      <w:bookmarkStart w:id="7" w:name="__Fieldmark__3_32677916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7791612"/>
      <w:bookmarkStart w:id="9" w:name="__Fieldmark__4_32677916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7791612"/>
      <w:bookmarkStart w:id="11" w:name="__Fieldmark__5_32677916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78836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1533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