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8446279"/>
      <w:bookmarkStart w:id="1" w:name="__Fieldmark__0_26384462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8446279"/>
      <w:bookmarkStart w:id="3" w:name="__Fieldmark__1_26384462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8446279"/>
      <w:bookmarkStart w:id="5" w:name="__Fieldmark__2_26384462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8446279"/>
      <w:bookmarkStart w:id="7" w:name="__Fieldmark__3_26384462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8446279"/>
      <w:bookmarkStart w:id="9" w:name="__Fieldmark__4_26384462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8446279"/>
      <w:bookmarkStart w:id="11" w:name="__Fieldmark__5_26384462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28222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62846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