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7437417"/>
      <w:bookmarkStart w:id="1" w:name="__Fieldmark__0_42574374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7437417"/>
      <w:bookmarkStart w:id="3" w:name="__Fieldmark__1_42574374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7437417"/>
      <w:bookmarkStart w:id="5" w:name="__Fieldmark__2_42574374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7437417"/>
      <w:bookmarkStart w:id="7" w:name="__Fieldmark__3_42574374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7437417"/>
      <w:bookmarkStart w:id="9" w:name="__Fieldmark__4_42574374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7437417"/>
      <w:bookmarkStart w:id="11" w:name="__Fieldmark__5_42574374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553988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523177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