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2554362"/>
      <w:bookmarkStart w:id="1" w:name="__Fieldmark__0_33825543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2554362"/>
      <w:bookmarkStart w:id="3" w:name="__Fieldmark__1_33825543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2554362"/>
      <w:bookmarkStart w:id="5" w:name="__Fieldmark__2_33825543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2554362"/>
      <w:bookmarkStart w:id="7" w:name="__Fieldmark__3_33825543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2554362"/>
      <w:bookmarkStart w:id="9" w:name="__Fieldmark__4_33825543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2554362"/>
      <w:bookmarkStart w:id="11" w:name="__Fieldmark__5_33825543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73629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48007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