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0113962"/>
      <w:bookmarkStart w:id="1" w:name="__Fieldmark__0_4501139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0113962"/>
      <w:bookmarkStart w:id="3" w:name="__Fieldmark__1_4501139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0113962"/>
      <w:bookmarkStart w:id="5" w:name="__Fieldmark__2_4501139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0113962"/>
      <w:bookmarkStart w:id="7" w:name="__Fieldmark__3_4501139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0113962"/>
      <w:bookmarkStart w:id="9" w:name="__Fieldmark__4_4501139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0113962"/>
      <w:bookmarkStart w:id="11" w:name="__Fieldmark__5_4501139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35101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40560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