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47148918"/>
      <w:bookmarkStart w:id="1" w:name="__Fieldmark__0_84714891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47148918"/>
      <w:bookmarkStart w:id="3" w:name="__Fieldmark__1_84714891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47148918"/>
      <w:bookmarkStart w:id="5" w:name="__Fieldmark__2_84714891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47148918"/>
      <w:bookmarkStart w:id="7" w:name="__Fieldmark__3_84714891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47148918"/>
      <w:bookmarkStart w:id="9" w:name="__Fieldmark__4_84714891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47148918"/>
      <w:bookmarkStart w:id="11" w:name="__Fieldmark__5_84714891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865573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314544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