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587034096"/>
      <w:bookmarkStart w:id="1" w:name="__Fieldmark__0_358703409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587034096"/>
      <w:bookmarkStart w:id="3" w:name="__Fieldmark__1_358703409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587034096"/>
      <w:bookmarkStart w:id="5" w:name="__Fieldmark__2_358703409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587034096"/>
      <w:bookmarkStart w:id="7" w:name="__Fieldmark__3_358703409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587034096"/>
      <w:bookmarkStart w:id="9" w:name="__Fieldmark__4_358703409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587034096"/>
      <w:bookmarkStart w:id="11" w:name="__Fieldmark__5_358703409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54696356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21620628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