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15209872"/>
      <w:bookmarkStart w:id="1" w:name="__Fieldmark__0_361520987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15209872"/>
      <w:bookmarkStart w:id="3" w:name="__Fieldmark__1_361520987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15209872"/>
      <w:bookmarkStart w:id="5" w:name="__Fieldmark__2_361520987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15209872"/>
      <w:bookmarkStart w:id="7" w:name="__Fieldmark__3_361520987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15209872"/>
      <w:bookmarkStart w:id="9" w:name="__Fieldmark__4_361520987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15209872"/>
      <w:bookmarkStart w:id="11" w:name="__Fieldmark__5_361520987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1717338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9507748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