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3144439"/>
      <w:bookmarkStart w:id="1" w:name="__Fieldmark__0_3673144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3144439"/>
      <w:bookmarkStart w:id="3" w:name="__Fieldmark__1_3673144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3144439"/>
      <w:bookmarkStart w:id="5" w:name="__Fieldmark__2_3673144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3144439"/>
      <w:bookmarkStart w:id="7" w:name="__Fieldmark__3_3673144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3144439"/>
      <w:bookmarkStart w:id="9" w:name="__Fieldmark__4_3673144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3144439"/>
      <w:bookmarkStart w:id="11" w:name="__Fieldmark__5_3673144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12560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95011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