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68442541"/>
      <w:bookmarkStart w:id="1" w:name="__Fieldmark__0_306844254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68442541"/>
      <w:bookmarkStart w:id="3" w:name="__Fieldmark__1_306844254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68442541"/>
      <w:bookmarkStart w:id="5" w:name="__Fieldmark__2_306844254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68442541"/>
      <w:bookmarkStart w:id="7" w:name="__Fieldmark__3_306844254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68442541"/>
      <w:bookmarkStart w:id="9" w:name="__Fieldmark__4_306844254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68442541"/>
      <w:bookmarkStart w:id="11" w:name="__Fieldmark__5_306844254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3031539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387169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