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7167462"/>
      <w:bookmarkStart w:id="1" w:name="__Fieldmark__0_15771674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7167462"/>
      <w:bookmarkStart w:id="3" w:name="__Fieldmark__1_15771674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7167462"/>
      <w:bookmarkStart w:id="5" w:name="__Fieldmark__2_15771674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7167462"/>
      <w:bookmarkStart w:id="7" w:name="__Fieldmark__3_15771674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7167462"/>
      <w:bookmarkStart w:id="9" w:name="__Fieldmark__4_15771674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7167462"/>
      <w:bookmarkStart w:id="11" w:name="__Fieldmark__5_15771674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66616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88684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