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86653115"/>
      <w:bookmarkStart w:id="1" w:name="__Fieldmark__0_358665311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86653115"/>
      <w:bookmarkStart w:id="3" w:name="__Fieldmark__1_358665311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86653115"/>
      <w:bookmarkStart w:id="5" w:name="__Fieldmark__2_358665311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86653115"/>
      <w:bookmarkStart w:id="7" w:name="__Fieldmark__3_358665311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86653115"/>
      <w:bookmarkStart w:id="9" w:name="__Fieldmark__4_358665311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86653115"/>
      <w:bookmarkStart w:id="11" w:name="__Fieldmark__5_358665311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6903058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5945783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