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83711294"/>
      <w:bookmarkStart w:id="1" w:name="__Fieldmark__0_32837112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83711294"/>
      <w:bookmarkStart w:id="3" w:name="__Fieldmark__1_32837112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83711294"/>
      <w:bookmarkStart w:id="5" w:name="__Fieldmark__2_32837112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83711294"/>
      <w:bookmarkStart w:id="7" w:name="__Fieldmark__3_32837112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83711294"/>
      <w:bookmarkStart w:id="9" w:name="__Fieldmark__4_32837112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83711294"/>
      <w:bookmarkStart w:id="11" w:name="__Fieldmark__5_32837112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468147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29855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