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8559658"/>
      <w:bookmarkStart w:id="1" w:name="__Fieldmark__0_19485596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8559658"/>
      <w:bookmarkStart w:id="3" w:name="__Fieldmark__1_19485596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8559658"/>
      <w:bookmarkStart w:id="5" w:name="__Fieldmark__2_19485596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8559658"/>
      <w:bookmarkStart w:id="7" w:name="__Fieldmark__3_19485596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8559658"/>
      <w:bookmarkStart w:id="9" w:name="__Fieldmark__4_19485596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8559658"/>
      <w:bookmarkStart w:id="11" w:name="__Fieldmark__5_19485596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12404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38392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