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73274319"/>
      <w:bookmarkStart w:id="1" w:name="__Fieldmark__0_39732743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73274319"/>
      <w:bookmarkStart w:id="3" w:name="__Fieldmark__1_39732743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73274319"/>
      <w:bookmarkStart w:id="5" w:name="__Fieldmark__2_39732743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73274319"/>
      <w:bookmarkStart w:id="7" w:name="__Fieldmark__3_39732743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73274319"/>
      <w:bookmarkStart w:id="9" w:name="__Fieldmark__4_39732743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73274319"/>
      <w:bookmarkStart w:id="11" w:name="__Fieldmark__5_39732743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27192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6865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