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178754"/>
      <w:bookmarkStart w:id="1" w:name="__Fieldmark__0_1371787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178754"/>
      <w:bookmarkStart w:id="3" w:name="__Fieldmark__1_1371787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178754"/>
      <w:bookmarkStart w:id="5" w:name="__Fieldmark__2_1371787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178754"/>
      <w:bookmarkStart w:id="7" w:name="__Fieldmark__3_1371787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178754"/>
      <w:bookmarkStart w:id="9" w:name="__Fieldmark__4_1371787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178754"/>
      <w:bookmarkStart w:id="11" w:name="__Fieldmark__5_1371787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09884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86564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