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99670906"/>
      <w:bookmarkStart w:id="1" w:name="__Fieldmark__0_23996709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99670906"/>
      <w:bookmarkStart w:id="3" w:name="__Fieldmark__1_23996709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99670906"/>
      <w:bookmarkStart w:id="5" w:name="__Fieldmark__2_23996709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99670906"/>
      <w:bookmarkStart w:id="7" w:name="__Fieldmark__3_23996709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99670906"/>
      <w:bookmarkStart w:id="9" w:name="__Fieldmark__4_23996709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99670906"/>
      <w:bookmarkStart w:id="11" w:name="__Fieldmark__5_23996709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424130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65707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