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1447138"/>
      <w:bookmarkStart w:id="1" w:name="__Fieldmark__0_40214471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1447138"/>
      <w:bookmarkStart w:id="3" w:name="__Fieldmark__1_40214471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1447138"/>
      <w:bookmarkStart w:id="5" w:name="__Fieldmark__2_40214471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1447138"/>
      <w:bookmarkStart w:id="7" w:name="__Fieldmark__3_40214471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1447138"/>
      <w:bookmarkStart w:id="9" w:name="__Fieldmark__4_40214471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1447138"/>
      <w:bookmarkStart w:id="11" w:name="__Fieldmark__5_40214471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47464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04546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