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9985209"/>
      <w:bookmarkStart w:id="1" w:name="__Fieldmark__0_32199852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9985209"/>
      <w:bookmarkStart w:id="3" w:name="__Fieldmark__1_32199852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9985209"/>
      <w:bookmarkStart w:id="5" w:name="__Fieldmark__2_32199852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9985209"/>
      <w:bookmarkStart w:id="7" w:name="__Fieldmark__3_32199852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9985209"/>
      <w:bookmarkStart w:id="9" w:name="__Fieldmark__4_32199852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9985209"/>
      <w:bookmarkStart w:id="11" w:name="__Fieldmark__5_32199852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33548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03549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