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4855567"/>
      <w:bookmarkStart w:id="1" w:name="__Fieldmark__0_37648555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4855567"/>
      <w:bookmarkStart w:id="3" w:name="__Fieldmark__1_37648555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4855567"/>
      <w:bookmarkStart w:id="5" w:name="__Fieldmark__2_37648555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4855567"/>
      <w:bookmarkStart w:id="7" w:name="__Fieldmark__3_37648555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4855567"/>
      <w:bookmarkStart w:id="9" w:name="__Fieldmark__4_37648555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4855567"/>
      <w:bookmarkStart w:id="11" w:name="__Fieldmark__5_37648555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06995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4537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